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4790768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6126783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